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5»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Школа здоровья и развит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eastAsia="zh-C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eastAsia="zh-CN"/>
        </w:rPr>
        <w:t xml:space="preserve">Приказ № </w:t>
      </w:r>
    </w:p>
    <w:p>
      <w:pPr>
        <w:pStyle w:val="Normal"/>
        <w:jc w:val="right"/>
        <w:rPr/>
      </w:pPr>
      <w:r>
        <w:rPr>
          <w:lang w:eastAsia="zh-CN"/>
        </w:rPr>
        <w:t xml:space="preserve">                                                                                            </w:t>
      </w:r>
      <w:r>
        <w:rPr>
          <w:lang w:eastAsia="zh-CN"/>
        </w:rPr>
        <w:t>от «» августа 202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z w:val="48"/>
          <w:szCs w:val="48"/>
        </w:rPr>
      </w:pPr>
      <w:r>
        <w:rPr>
          <w:rFonts w:eastAsia="Georgia" w:cs="Georgia" w:ascii="Georgia" w:hAnsi="Georgia"/>
          <w:b/>
          <w:sz w:val="48"/>
          <w:szCs w:val="48"/>
        </w:rPr>
        <w:t xml:space="preserve">                                       </w:t>
      </w:r>
      <w:r>
        <w:rPr>
          <w:rFonts w:cs="Georgia" w:ascii="Georgia" w:hAnsi="Georgia"/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cs="Georgia" w:ascii="Georgia" w:hAnsi="Georgia"/>
          <w:sz w:val="32"/>
          <w:szCs w:val="32"/>
        </w:rPr>
        <w:t>«</w:t>
      </w:r>
      <w:r>
        <w:rPr>
          <w:sz w:val="32"/>
          <w:szCs w:val="32"/>
        </w:rPr>
        <w:t>Русский язык и культура речи</w:t>
      </w:r>
      <w:r>
        <w:rPr>
          <w:rFonts w:cs="Georgia" w:ascii="Georgia" w:hAnsi="Georgia"/>
          <w:sz w:val="32"/>
          <w:szCs w:val="32"/>
        </w:rPr>
        <w:t>»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 9а классе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eorgia" w:cs="Georgia" w:ascii="Georgia" w:hAnsi="Georgia"/>
        </w:rPr>
        <w:t xml:space="preserve">                                                                                           </w:t>
      </w:r>
      <w:r>
        <w:rPr>
          <w:rFonts w:cs="Georgia" w:ascii="Georgia" w:hAnsi="Georgia"/>
        </w:rPr>
        <w:t xml:space="preserve">Программа рассчитана на 17 часов   </w:t>
      </w:r>
    </w:p>
    <w:p>
      <w:pPr>
        <w:pStyle w:val="Normal"/>
        <w:ind w:left="5245" w:hanging="0"/>
        <w:rPr/>
      </w:pPr>
      <w:r>
        <w:rPr>
          <w:rFonts w:eastAsia="Georgia" w:cs="Georgia" w:ascii="Georgia" w:hAnsi="Georgia"/>
        </w:rPr>
        <w:t xml:space="preserve"> </w:t>
      </w:r>
      <w:r>
        <w:rPr/>
        <w:t xml:space="preserve">                                                      </w:t>
      </w:r>
      <w:r>
        <w:rPr>
          <w:rFonts w:eastAsia="Georgia" w:cs="Georgia" w:ascii="Georgia" w:hAnsi="Georgia"/>
        </w:rPr>
        <w:t xml:space="preserve">                                                                                                           </w:t>
      </w:r>
      <w:r>
        <w:rPr>
          <w:rFonts w:cs="Georgia" w:ascii="Georgia" w:hAnsi="Georgia"/>
        </w:rPr>
        <w:t xml:space="preserve">Учитель: Яроцкая Л.А.                     </w:t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/>
        <w:t>г. Радуж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23-2024 учебный год  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внеурочной деяте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усский язык и культура реч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назначена для обучающих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ограмма реализуется через занятия факультатива, содержание которого предусматривает связь с программо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«Русский язык» под редакцией Т.А. Ладыженской.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: 2023-2024 учебный год.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Цель курс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вязной речи, повышение орфографической и пунктуационной грамотности учащихся.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 курса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словаря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стной и письменной речи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содержательной стороной слова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изация познавательных интересов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и мыш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программы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Личностные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усского языка как одной из основных национально-культурных ценностей русского народ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эстетической ценности русского язык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самостоятельной творческой деятель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ерантное сознание и поведение в обществе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сотрудничества со сверстникам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е сознание и поведение на основе усвоения общечеловеческих ценносте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к самообразова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Метапредметные:</w:t>
      </w:r>
    </w:p>
    <w:p>
      <w:pPr>
        <w:pStyle w:val="Style17"/>
        <w:numPr>
          <w:ilvl w:val="0"/>
          <w:numId w:val="7"/>
        </w:numPr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, осуществлять, контролировать и корректировать деятельность;</w:t>
      </w:r>
    </w:p>
    <w:p>
      <w:pPr>
        <w:pStyle w:val="Style17"/>
        <w:numPr>
          <w:ilvl w:val="0"/>
          <w:numId w:val="7"/>
        </w:numPr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дуктивно общаться и взаимодействовать в процессе совместной деятельност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познавательной, учебно-исследовательской и проектной деятельност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иентироваться в различных источниках информаци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ИКТ в решении когнитивных задач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адекватные языковые средства в соответствии с ситуацией общения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познавательной рефлекси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Предметные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редставлений о роли языка в жизни человека, общества, государств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свободно общаться в различных формах и на разные темы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е использование словарного запас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онятий о нормах современного русского литературного язык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самоанализа и самооценки на основе наблюдений за собственной речью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знаниями о языковой норме, о нормах речевого поведения в различных сферах и ситуациях общени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умением анализировать единицы различных языковых уровней.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комплексом умений, определяющих уровень языковой и лингвистической компетенции девятиклассников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исать сжатое изложение грамотно, используя соответствующие приёмы компрессии текст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исать сочинения разных типов, умело приводя аргументы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формами обработки информации исходного текста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стовыми заданиями: самостоятельно (без помощи учителя) понимать формулировку задания и вникать в её смыс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b/>
          <w:b/>
          <w:color w:val="000000"/>
          <w:spacing w:val="-9"/>
        </w:rPr>
      </w:pPr>
      <w:r>
        <w:rPr>
          <w:rFonts w:cs="Times New Roman" w:ascii="Times New Roman" w:hAnsi="Times New Roman"/>
          <w:sz w:val="24"/>
          <w:szCs w:val="24"/>
        </w:rPr>
        <w:t>четко соблюдать инструкции, сопровождающие задание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jc w:val="center"/>
        <w:rPr/>
      </w:pPr>
      <w:r>
        <w:rPr>
          <w:b/>
          <w:bCs/>
        </w:rPr>
        <w:t>Методы, формы работы, используемые технологии</w:t>
      </w:r>
      <w:r>
        <w:rPr/>
        <w:t>.</w:t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</w:rPr>
      </w:pPr>
      <w:r>
        <w:rPr>
          <w:b/>
          <w:bCs/>
        </w:rPr>
        <w:t>Методы: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1) объяснительно-иллюстративный;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2) репродуктивный;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3) проблемное изложение изучаемого материала;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4) частично-поисковый или эвристический;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5) исследовательский.</w:t>
      </w:r>
    </w:p>
    <w:p>
      <w:pPr>
        <w:pStyle w:val="Normal"/>
        <w:tabs>
          <w:tab w:val="clear" w:pos="708"/>
          <w:tab w:val="left" w:pos="985" w:leader="none"/>
        </w:tabs>
        <w:ind w:left="1843" w:hanging="1843"/>
        <w:rPr>
          <w:b/>
          <w:b/>
          <w:bCs/>
        </w:rPr>
      </w:pPr>
      <w:r>
        <w:rPr>
          <w:b/>
          <w:bCs/>
        </w:rPr>
        <w:t>Используемые технологии:</w:t>
      </w:r>
    </w:p>
    <w:p>
      <w:pPr>
        <w:pStyle w:val="Normal"/>
        <w:rPr/>
      </w:pPr>
      <w:r>
        <w:rPr/>
        <w:t>1) развивающее обучение;</w:t>
      </w:r>
    </w:p>
    <w:p>
      <w:pPr>
        <w:pStyle w:val="Normal"/>
        <w:rPr/>
      </w:pPr>
      <w:r>
        <w:rPr/>
        <w:t>2) проблемное;</w:t>
      </w:r>
    </w:p>
    <w:p>
      <w:pPr>
        <w:pStyle w:val="Normal"/>
        <w:rPr/>
      </w:pPr>
      <w:r>
        <w:rPr/>
        <w:t>3) развитие критического мышления через чтение и письмо;</w:t>
      </w:r>
    </w:p>
    <w:p>
      <w:pPr>
        <w:pStyle w:val="Normal"/>
        <w:rPr/>
      </w:pPr>
      <w:r>
        <w:rPr/>
        <w:t>4) здоровьесберегающ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учебного предмета, кур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Русский язык — язык русского народа, он служит ему средством общения во всех сферах жизни, хранения и передачи информации, связи поколений русских людей. Русский язык отличается богатством словаря, словообразовательных и грамматических средств, располагает огромными возможностями изобразительно-выразительных средств, стилистическим разнообразием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урса рассчитана на расширение представлений обучающихся о русском языке. Занятия факультатива позволяют учащемуся наблюдать над лексической стороной слова, что дает возможность увидеть, как живет слово в тексте. Занятия направлены на обогащение словаря и развитие речи учащихся. Все занятия факультатива строятся на основе занимательности, что способствует заинтересованности ребят в получении новых знаний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грамма составлена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определяет состав и структуру направлений, формы организации, объем внеурочной деятельности на уровне общего и среднего (полного) общего образования и основного общего образования с учетом интересов учащихся и возможностей организации, осуществляющей образовательную деятельность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u w:val="single"/>
        </w:rPr>
        <w:t>Программа рассчитана на 17 недель – 17 часов (0,5 часа в неделю).</w:t>
      </w:r>
    </w:p>
    <w:p>
      <w:pPr>
        <w:pStyle w:val="Normal"/>
        <w:ind w:right="-143" w:firstLine="284"/>
        <w:jc w:val="both"/>
        <w:rPr/>
      </w:pPr>
      <w:r>
        <w:rPr/>
        <w:t>На каждом занятии предусматривается теоретическая часть (конспектирование лекций учителя, 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Style17"/>
        <w:numPr>
          <w:ilvl w:val="0"/>
          <w:numId w:val="8"/>
        </w:numPr>
        <w:ind w:left="720" w:right="-14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неурочной деятельности нацеливает на систематизацию некоторых встречающих затруднения у учащихся правил орфографии и пунктуации. Также уделяется внимание правильности и культуре русской речи, речевым и грамматическим ошибкам, редактированию творческих работ.</w:t>
      </w:r>
    </w:p>
    <w:p>
      <w:pPr>
        <w:pStyle w:val="Style17"/>
        <w:numPr>
          <w:ilvl w:val="0"/>
          <w:numId w:val="8"/>
        </w:numPr>
        <w:ind w:left="720" w:right="-14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направлением в обучении являются систематизация и обобщение знаний в области правописания. Для этого необходимо применять наиболее эффективные приёмы, которые помогают реализовать указанное направление. Прежде всего, это работа с обобщающими схемами и таблицами по орфографии и пунктуации, работа с разнообразными лингвистическими словарями и орфографический анализ словообразовательных моделей, который развивает способность видеть затруднения. Также затрагивается проблема культуры устной и письменной речи: правильность и уместность выбора языковых средств, правильность речи (произносительные нормы, языковые нормы и языковые ошибки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eastAsia="Times New Roman" w:cs="Times New Roman"/>
          <w:b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0</wp:posOffset>
                </wp:positionV>
                <wp:extent cx="84613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2590"/>
                              <w:gridCol w:w="8451"/>
                              <w:gridCol w:w="1752"/>
                            </w:tblGrid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3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  <w:b/>
                                    </w:rPr>
                                    <w:t xml:space="preserve">Тематическое планиров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,Calibri;Times New Roman" w:cs="Times New Roman,Calibri;Times New Roman" w:ascii="Times New Roman,Calibri;Times New Roman" w:hAnsi="Times New Roman,Calibri;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,Calibri;Times New Roman" w:cs="Times New Roman,Calibri;Times New Roman" w:ascii="Times New Roman,Calibri;Times New Roman" w:hAnsi="Times New Roman,Calibri;Times New Roman"/>
                                      <w:b/>
                                      <w:bCs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  <w:b/>
                                      <w:bCs/>
                                    </w:rPr>
                                    <w:t>Содержание темы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,Calibri;Times New Roman" w:cs="Times New Roman,Calibri;Times New Roman" w:ascii="Times New Roman,Calibri;Times New Roman" w:hAnsi="Times New Roman,Calibri;Times New Roman"/>
                                      <w:b/>
                                      <w:bCs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Речевая культура – часть общечеловеческой культуры. Культура языка. Культура речи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Значимость речевой культуры для духовной жизни общества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нятие нормы в современной лингвистике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Зарождение нормы в языке. Изменчивость нор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ормирование норм литературного языка.</w:t>
                                  </w:r>
                                  <w:r>
                                    <w:rPr>
                                      <w:rFonts w:eastAsia="Times New Roman,Calibri;Times New Roman" w:cs="Times New Roman,Calibri;Times New Roman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,Calibri;Times New Roman"/>
                                    </w:rPr>
                                    <w:t>Признаки нормы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Норма - одна из составляющих национальной культуры.</w:t>
                                  </w:r>
                                  <w:r>
                                    <w:rPr>
                                      <w:rFonts w:eastAsia="Times New Roman,Calibri;Times New Roman" w:cs="Times New Roman,Calibri;Times New Roman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ипология нор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шибки грамматические и речевые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Соблюдение языковой нормы – основное условие хорошей речи. Практические упражнения «Поразмышляем вмест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сновные качества хорошей речи. Общая характеристика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Семинар на тему: «Правильность, чистота, богатство, содержательность, точность, логичность, выразительность, уместность - основные качества хорошей реч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Орфоэпические нор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Тексты разных стилей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 xml:space="preserve">Становление орфоэпической нормы. Особенности формирования произносительной литературной нормы. Орфоэпия как совокупность правил произношения. Основные фонетические законы гласных и согласных современного русского литературного языка. Источники отклонений от литературной нормы. Степени нормативности системы литературного произнош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 w:cs="Times New Roman,Calibri;Times New Roman" w:ascii="Times New Roman,Calibri;Times New Roman" w:hAnsi="Times New Roman,Calibri;Times New Roman"/>
                                    </w:rPr>
                                    <w:t>Лексика</w:t>
                                  </w:r>
                                  <w:r>
                                    <w:rPr>
                                      <w:rFonts w:eastAsia="Times New Roman,Calibri;Times New Roman" w:cs="Times New Roman,Calibri;Times New Roman" w:ascii="Calibri" w:hAnsi="Calibri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,Calibri;Times New Roman" w:cs="Times New Roman,Calibri;Times New Roman" w:ascii="Times New Roman,Calibri;Times New Roman" w:hAnsi="Times New Roman,Calibri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,Calibri;Times New Roman"/>
                                    </w:rPr>
                                    <w:t>Лексические нормы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Лексика как системная организация языка. Лексические нормы как правила употребления слов в языке. Нарушения лексических нор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Словообразовательные нор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 xml:space="preserve">Орфография 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 xml:space="preserve">Словообразовательная система русского языка. Словообразовательная норма как система правил построения слов в языке. Понятие окказиональной нормы в словообразован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Практическая часть: «Правописание приставок.»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рфологические нормы и их особенности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 xml:space="preserve">Практикум: «Правила согласования, образования и употребления форм рода. Числа и падежа. Правописание суффиксов. 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Морфологический миниму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Практическая часть: «Правописание Н – НН в различных частях речи»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Синтаксис и пунктуация. Синтаксические нормы и их особенности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 xml:space="preserve">Проектная работа – презентация «Словосочетание. Виды подчинительной связи (согласование, управление, примыкание)»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Практикум: «Нарушения норм согласования и управления»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Речевые ошибки при употреблении синтаксических средств языка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 xml:space="preserve">Семинар: «Грамматическая основа предложения. Нарушения порядка следования слов, употребления однородных членов в простом предложении, причастных и деепричастных оборотов, частей сложносочиненного и  сложноподчиненного предложения, смешение прямой и косвенной речи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потребление обособленных определений и обстоятельств в речи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 xml:space="preserve">Проект – презентация «Обособленные члены предложения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потребление вводных слов, обращений и междометий в речи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 xml:space="preserve">Практикум: «Знаки препинания в простом осложненном предложен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потребление знаков препинания в сложносочиненных, сложноподчиненных предложениях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Семинар: «Знаки препинания в сложносочиненном предложении, сложноподчиненном предложени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ногокомпонентные синтаксические конструкции и знаки препинания в них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Сложные предложения с различными видами связ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потребление знаков препинания в бессоюзных сложных предложениях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  <w:t>Практикум: «Сложные бессоюзные предложения»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таксический минимум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тикум: «Выполнение тестовых заданий». 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альные стили. Стилистические нормы. Функционально-смысловые типы речи.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альные стил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тикум: «Выполнение тестовых заданий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Функционально-смысловые типы речи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Итого: 17 недель </w:t>
                                  </w:r>
                                </w:p>
                              </w:tc>
                              <w:tc>
                                <w:tcPr>
                                  <w:tcW w:w="8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,Calibri;Times New Roman"/>
                                    </w:rPr>
                                  </w:pPr>
                                  <w:r>
                                    <w:rPr>
                                      <w:rFonts w:eastAsia="Times New Roman,Calibri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25pt;height:595.3pt;mso-wrap-distance-left:0pt;mso-wrap-distance-right:9pt;mso-wrap-distance-top:0pt;mso-wrap-distance-bottom:0pt;margin-top:-3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2590"/>
                        <w:gridCol w:w="8451"/>
                        <w:gridCol w:w="1752"/>
                      </w:tblGrid>
                      <w:tr>
                        <w:trPr>
                          <w:trHeight w:val="64" w:hRule="atLeast"/>
                        </w:trPr>
                        <w:tc>
                          <w:tcPr>
                            <w:tcW w:w="133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,Calibri;Times New Roman"/>
                                <w:b/>
                              </w:rPr>
                              <w:t xml:space="preserve">Тематическое планирование 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,Calibri;Times New Roman" w:cs="Times New Roman,Calibri;Times New Roman" w:ascii="Times New Roman,Calibri;Times New Roman" w:hAnsi="Times New Roman,Calibri;Times New Roman"/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,Calibri;Times New Roman" w:cs="Times New Roman,Calibri;Times New Roman" w:ascii="Times New Roman,Calibri;Times New Roman" w:hAnsi="Times New Roman,Calibri;Times New Roman"/>
                                <w:b/>
                                <w:bCs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,Calibri;Times New Roman"/>
                                <w:b/>
                                <w:bCs/>
                              </w:rPr>
                              <w:t>Содержание темы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,Calibri;Times New Roman" w:cs="Times New Roman,Calibri;Times New Roman" w:ascii="Times New Roman,Calibri;Times New Roman" w:hAnsi="Times New Roman,Calibri;Times New Roman"/>
                                <w:b/>
                                <w:bCs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Речевая культура – часть общечеловеческой культуры. Культура языка. Культура речи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Значимость речевой культуры для духовной жизни общества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нятие нормы в современной лингвистике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Зарождение нормы в языке. Изменчивость нор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Формирование норм литературного языка.</w:t>
                            </w:r>
                            <w:r>
                              <w:rPr>
                                <w:rFonts w:eastAsia="Times New Roman,Calibri;Times New Roman" w:cs="Times New Roman,Calibri;Times New Roman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,Calibri;Times New Roman"/>
                              </w:rPr>
                              <w:t>Признаки нормы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Норма - одна из составляющих национальной культуры.</w:t>
                            </w:r>
                            <w:r>
                              <w:rPr>
                                <w:rFonts w:eastAsia="Times New Roman,Calibri;Times New Roman" w:cs="Times New Roman,Calibri;Times New Roman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Типология нор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шибки грамматические и речевые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Соблюдение языковой нормы – основное условие хорошей речи. Практические упражнения «Поразмышляем вместе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сновные качества хорошей речи. Общая характеристика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Семинар на тему: «Правильность, чистота, богатство, содержательность, точность, логичность, выразительность, уместность - основные качества хорошей речи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Орфоэпические норм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Тексты разных стилей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 xml:space="preserve">Становление орфоэпической нормы. Особенности формирования произносительной литературной нормы. Орфоэпия как совокупность правил произношения. Основные фонетические законы гласных и согласных современного русского литературного языка. Источники отклонений от литературной нормы. Степени нормативности системы литературного произнош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 w:cs="Times New Roman,Calibri;Times New Roman" w:ascii="Times New Roman,Calibri;Times New Roman" w:hAnsi="Times New Roman,Calibri;Times New Roman"/>
                              </w:rPr>
                              <w:t>Лексика</w:t>
                            </w:r>
                            <w:r>
                              <w:rPr>
                                <w:rFonts w:eastAsia="Times New Roman,Calibri;Times New Roman" w:cs="Times New Roman,Calibri;Times New Roman" w:ascii="Calibri" w:hAnsi="Calibri"/>
                              </w:rPr>
                              <w:t>.</w:t>
                            </w:r>
                            <w:r>
                              <w:rPr>
                                <w:rFonts w:eastAsia="Times New Roman,Calibri;Times New Roman" w:cs="Times New Roman,Calibri;Times New Roman" w:ascii="Times New Roman,Calibri;Times New Roman" w:hAnsi="Times New Roman,Calibri;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,Calibri;Times New Roman"/>
                              </w:rPr>
                              <w:t>Лексические нормы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Лексика как системная организация языка. Лексические нормы как правила употребления слов в языке. Нарушения лексических нор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Словообразовательные норм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 xml:space="preserve">Орфография 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 xml:space="preserve">Словообразовательная система русского языка. Словообразовательная норма как система правил построения слов в языке. Понятие окказиональной нормы в словообразован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Практическая часть: «Правописание приставок.»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рфологические нормы и их особенности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 xml:space="preserve">Практикум: «Правила согласования, образования и употребления форм рода. Числа и падежа. Правописание суффиксов. 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Морфологический миниму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Практическая часть: «Правописание Н – НН в различных частях речи»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Синтаксис и пунктуация. Синтаксические нормы и их особенности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 xml:space="preserve">Проектная работа – презентация «Словосочетание. Виды подчинительной связи (согласование, управление, примыкание)»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Практикум: «Нарушения норм согласования и управления»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Речевые ошибки при употреблении синтаксических средств языка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 xml:space="preserve">Семинар: «Грамматическая основа предложения. Нарушения порядка следования слов, употребления однородных членов в простом предложении, причастных и деепричастных оборотов, частей сложносочиненного и  сложноподчиненного предложения, смешение прямой и косвенной речи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потребление обособленных определений и обстоятельств в речи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 xml:space="preserve">Проект – презентация «Обособленные члены предложения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потребление вводных слов, обращений и междометий в речи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 xml:space="preserve">Практикум: «Знаки препинания в простом осложненном предложен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потребление знаков препинания в сложносочиненных, сложноподчиненных предложениях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Семинар: «Знаки препинания в сложносочиненном предложении, сложноподчиненном предложении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ногокомпонентные синтаксические конструкции и знаки препинания в них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Сложные предложения с различными видами связ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потребление знаков препинания в бессоюзных сложных предложениях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  <w:t>Практикум: «Сложные бессоюзные предложения»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таксический минимум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тикум: «Выполнение тестовых заданий». 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ые стили. Стилистические нормы. Функционально-смысловые типы речи.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ые сти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тикум: «Выполнение тестовых заданий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Функционально-смысловые типы речи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Итого: 17 недель </w:t>
                            </w:r>
                          </w:p>
                        </w:tc>
                        <w:tc>
                          <w:tcPr>
                            <w:tcW w:w="8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,Calibri;Times New Roman"/>
                              </w:rPr>
                            </w:pPr>
                            <w:r>
                              <w:rPr>
                                <w:rFonts w:eastAsia="Times New Roman,Calibri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altName w:val="Calibr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4:24:00Z</dcterms:created>
  <dc:creator>Nord</dc:creator>
  <dc:description/>
  <cp:keywords/>
  <dc:language>en-US</dc:language>
  <cp:lastModifiedBy>kab3_9</cp:lastModifiedBy>
  <cp:lastPrinted>2016-10-03T20:20:00Z</cp:lastPrinted>
  <dcterms:modified xsi:type="dcterms:W3CDTF">2023-11-06T06:55:00Z</dcterms:modified>
  <cp:revision>5</cp:revision>
  <dc:subject/>
  <dc:title/>
</cp:coreProperties>
</file>