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5»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Школа здоровья и развит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z w:val="48"/>
          <w:szCs w:val="48"/>
        </w:rPr>
      </w:pPr>
      <w:r>
        <w:rPr>
          <w:rFonts w:eastAsia="Georgia" w:cs="Georgia" w:ascii="Georgia" w:hAnsi="Georgia"/>
          <w:b/>
          <w:sz w:val="48"/>
          <w:szCs w:val="48"/>
        </w:rPr>
        <w:t xml:space="preserve">                                       </w:t>
      </w:r>
      <w:r>
        <w:rPr>
          <w:rFonts w:cs="Georgia" w:ascii="Georgia" w:hAnsi="Georgia"/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cs="Georgia" w:ascii="Georgia" w:hAnsi="Georgia"/>
          <w:sz w:val="32"/>
          <w:szCs w:val="32"/>
        </w:rPr>
        <w:t>«</w:t>
      </w:r>
      <w:r>
        <w:rPr>
          <w:sz w:val="32"/>
          <w:szCs w:val="32"/>
        </w:rPr>
        <w:t>Русский язык и культура речи</w:t>
      </w:r>
      <w:r>
        <w:rPr>
          <w:rFonts w:cs="Georgia" w:ascii="Georgia" w:hAnsi="Georgia"/>
          <w:sz w:val="32"/>
          <w:szCs w:val="32"/>
        </w:rPr>
        <w:t>»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  8б  классе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eorgia" w:cs="Georgia" w:ascii="Georgia" w:hAnsi="Georgia"/>
        </w:rPr>
        <w:t xml:space="preserve">                                                                                           </w:t>
      </w:r>
      <w:r>
        <w:rPr>
          <w:rFonts w:cs="Georgia" w:ascii="Georgia" w:hAnsi="Georgia"/>
        </w:rPr>
        <w:t xml:space="preserve">Программа рассчитана на  34 часа   </w:t>
      </w:r>
    </w:p>
    <w:p>
      <w:pPr>
        <w:pStyle w:val="Normal"/>
        <w:ind w:left="5245" w:hanging="0"/>
        <w:rPr/>
      </w:pPr>
      <w:r>
        <w:rPr>
          <w:rFonts w:eastAsia="Georgia" w:cs="Georgia" w:ascii="Georgia" w:hAnsi="Georgia"/>
        </w:rPr>
        <w:t xml:space="preserve"> </w:t>
      </w:r>
      <w:r>
        <w:rPr/>
        <w:t xml:space="preserve">                                                      </w:t>
      </w:r>
      <w:r>
        <w:rPr>
          <w:rFonts w:eastAsia="Georgia" w:cs="Georgia" w:ascii="Georgia" w:hAnsi="Georgia"/>
        </w:rPr>
        <w:t xml:space="preserve">                                                                                                           </w:t>
      </w:r>
      <w:r>
        <w:rPr>
          <w:rFonts w:cs="Georgia" w:ascii="Georgia" w:hAnsi="Georgia"/>
        </w:rPr>
        <w:t xml:space="preserve">Учитель: Яроцкая Л.А.                     </w:t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/>
        <w:t>г. Радуж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21-2022 учебный год  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внеурочной деяте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усский язык и культура реч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назначена  для обучающих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8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ограмма реализуется через занятия факультатива, содержание которого предусматривает связь с программо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«Русский язык» под редакцией Т.А. Ладыженской.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: 2021-2022учебный год.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Цель курс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вязной речи, повышение орфографической и пунктуационной грамотности учащихся.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 курса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словаря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стной и письменной речи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содержательной стороной слова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изация познавательных интересов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и мыш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программы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Личностные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усского языка как одной из основных национально-культурных ценностей русского народ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эстетической ценности русского язык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самостоятельной творческой деятель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ерантное сознание и поведение в обществе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сотрудничества со сверстникам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е сознание и поведение на основе усвоения общечеловеческих ценносте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к самообразова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Метапредметные:</w:t>
      </w:r>
    </w:p>
    <w:p>
      <w:pPr>
        <w:pStyle w:val="Style17"/>
        <w:numPr>
          <w:ilvl w:val="0"/>
          <w:numId w:val="7"/>
        </w:numPr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, осуществлять, контролировать и корректировать деятельность;</w:t>
      </w:r>
    </w:p>
    <w:p>
      <w:pPr>
        <w:pStyle w:val="Style17"/>
        <w:numPr>
          <w:ilvl w:val="0"/>
          <w:numId w:val="7"/>
        </w:numPr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дуктивно общаться и взаимодействовать в процессе совместной деятельност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познавательной, учебно-исследовательской и проектной деятельност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иентироваться в различных источниках информаци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ИКТ в решении когнитивных задач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адекватные языковые средства в соответствии с ситуацией общения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познавательной рефлекси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Предметные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редставлений о роли языка в жизни человека, общества, государств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свободно общаться в различных формах и на разные темы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е использование словарного запас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онятий о нормах современного русского литературного язык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самоанализа и самооценки на основе наблюдений за собственной речью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знаниями о языковой норме, о нормах речевого поведения в различных сферах и ситуациях общени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умением анализировать единицы различных языковых уровней.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комплексом умений, определяющих уровень языковой и лингвистической компетенции девятиклассников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исать сжатое изложение грамотно, используя соответствующие приёмы компрессии текст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исать сочинения разных типов, умело приводя аргументы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формами обработки информации исходного текста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стовыми заданиями: самостоятельно (без помощи учителя) понимать формулировку задания и вникать в её смыс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b/>
          <w:b/>
          <w:color w:val="000000"/>
          <w:spacing w:val="-9"/>
        </w:rPr>
      </w:pPr>
      <w:r>
        <w:rPr>
          <w:rFonts w:cs="Times New Roman" w:ascii="Times New Roman" w:hAnsi="Times New Roman"/>
          <w:sz w:val="24"/>
          <w:szCs w:val="24"/>
        </w:rPr>
        <w:t>четко соблюдать инструкции, сопровождающие задание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right="-142" w:hanging="0"/>
        <w:contextualSpacing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jc w:val="center"/>
        <w:rPr/>
      </w:pPr>
      <w:r>
        <w:rPr>
          <w:b/>
          <w:bCs/>
        </w:rPr>
        <w:t>Методы, формы работы, используемые технологии</w:t>
      </w:r>
      <w:r>
        <w:rPr/>
        <w:t>.</w:t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</w:rPr>
      </w:pPr>
      <w:r>
        <w:rPr>
          <w:b/>
          <w:bCs/>
        </w:rPr>
        <w:t>Методы: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1) объяснительно-иллюстративный;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2) репродуктивный;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3) проблемное изложение изучаемого материала;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4) частично-поисковый или эвристический;</w:t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>5) исследовательский.</w:t>
      </w:r>
    </w:p>
    <w:p>
      <w:pPr>
        <w:pStyle w:val="Normal"/>
        <w:tabs>
          <w:tab w:val="clear" w:pos="708"/>
          <w:tab w:val="left" w:pos="985" w:leader="none"/>
        </w:tabs>
        <w:ind w:left="1843" w:hanging="1843"/>
        <w:rPr>
          <w:b/>
          <w:b/>
          <w:bCs/>
        </w:rPr>
      </w:pPr>
      <w:r>
        <w:rPr>
          <w:b/>
          <w:bCs/>
        </w:rPr>
        <w:t>Используемые технологии:</w:t>
      </w:r>
    </w:p>
    <w:p>
      <w:pPr>
        <w:pStyle w:val="Normal"/>
        <w:rPr/>
      </w:pPr>
      <w:r>
        <w:rPr/>
        <w:t>1) развивающее обучение;</w:t>
      </w:r>
    </w:p>
    <w:p>
      <w:pPr>
        <w:pStyle w:val="Normal"/>
        <w:rPr/>
      </w:pPr>
      <w:r>
        <w:rPr/>
        <w:t>2) проблемное;</w:t>
      </w:r>
    </w:p>
    <w:p>
      <w:pPr>
        <w:pStyle w:val="Normal"/>
        <w:rPr/>
      </w:pPr>
      <w:r>
        <w:rPr/>
        <w:t>3) развитие критического мышления через чтение и письмо;</w:t>
      </w:r>
    </w:p>
    <w:p>
      <w:pPr>
        <w:pStyle w:val="Normal"/>
        <w:rPr/>
      </w:pPr>
      <w:r>
        <w:rPr/>
        <w:t>4) здоровьесберегающ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Содержание учебного предмета, кур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Русский язык — язык русского народа, он служит ему средством общения во всех сферах жизни, хранения и передачи информации, связи поколений русских людей. Русский язык отличается богатством словаря, словообразовательных и грамматических средств, располагает огромными возможностями изобразительно-выразительных средств, стилистическим разнообразием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урса рассчитана на расширение представлений обучающихся о русском языке. Занятия факультатива позволяют учащемуся наблюдать над лексической стороной слова, что дает возможность увидеть, как живет слово в тексте. Занятия направлены на обогащение словаря и развитие речи учащихся. Все занятия факультатива строятся на основе занимательности, что способствует заинтересованности ребят в получении новых знаний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грамма составлена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определяет состав и структуру направлений, формы организации, объем внеурочной деятельности на уровне общего и среднего (полного) общего образования и основного общего образования с учетом интересов учащихся и возможностей организации, осуществляющей образовательную деятельность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u w:val="single"/>
        </w:rPr>
        <w:t>Программа рассчитана на 34 недели – 34 часа (1  час в неделю).</w:t>
      </w:r>
    </w:p>
    <w:p>
      <w:pPr>
        <w:pStyle w:val="Normal"/>
        <w:ind w:right="-143" w:firstLine="284"/>
        <w:jc w:val="both"/>
        <w:rPr/>
      </w:pPr>
      <w:r>
        <w:rPr/>
        <w:t>На каждом занятии предусматривается теоретическая часть (конспектирование лекций учителя, 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Style17"/>
        <w:numPr>
          <w:ilvl w:val="0"/>
          <w:numId w:val="8"/>
        </w:numPr>
        <w:ind w:left="720" w:right="-14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неурочной деятельности нацеливает на систематизацию некоторых встречающих затруднения у учащихся правил орфографии и пунктуации. Также уделяется внимание правильности и культуре русской речи, речевым и грамматическим ошибкам, редактированию творческих работ.</w:t>
      </w:r>
    </w:p>
    <w:p>
      <w:pPr>
        <w:pStyle w:val="Style17"/>
        <w:numPr>
          <w:ilvl w:val="0"/>
          <w:numId w:val="8"/>
        </w:numPr>
        <w:ind w:left="720" w:right="-14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направлением в обучении являются систематизация и обобщение знаний в области правописания. Для этого необходимо применять наиболее эффективные приёмы, которые помогают реализовать указанное направление. Прежде всего, это работа с обобщающими схемами и таблицами по орфографии и пунктуации, работа с разнообразными лингвистическими словарями и орфографический анализ словообразовательных моделей, который развивает способность видеть затруднения. Также затрагивается проблема культуры устной и письменной речи: правильность и уместность выбора языковых средств, правильность речи (произносительные нормы, языковые нормы и языковые ошибки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eastAsia="Times New Roman" w:cs="Times New Roman"/>
          <w:b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04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04"/>
        <w:gridCol w:w="6473"/>
        <w:gridCol w:w="819"/>
        <w:gridCol w:w="889"/>
        <w:gridCol w:w="1858"/>
        <w:gridCol w:w="3197"/>
      </w:tblGrid>
      <w:tr>
        <w:trPr/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, темы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Формы аттестации (контроля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ведение. </w:t>
            </w:r>
            <w:r>
              <w:rPr>
                <w:color w:val="000000"/>
              </w:rPr>
              <w:t>Структура экзаменационной работы по русскому языку в новой форме и критерии её оценивания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ренировочные задания по оформлению бланк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строение сжатого изложения</w:t>
            </w:r>
            <w:r>
              <w:rPr>
                <w:color w:val="000000"/>
              </w:rPr>
              <w:t>. «Определение, признаки и характеристика текста как единицы языка. Тема, идея, проблема текста и способы их установления и формулирования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Определение, признаки и характеристика текста как единицы языка. Тема, идея, проблема текста и способы их установления и формулиро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омпозиция, логическая, грамматическая структура текст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онятие о микротеме. Соотношение микротемы и абзацного строения текста. Представление об абзаце как о пунктуационном знак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онятие о микротеме. Соотношение микротемы и абзацного строения текста. Представление об абзаце как о пунктуационном знак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Главная и второстепенная информация в тексте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лючевые слова и их роль в определении границ главной информации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Способы сокращения текста: грамматические, логические, синтаксические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Способы сокращения текста: грамматические, логические, синтаксические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ктическая работа № 1 «Написание сжатого изложения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итоговы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ктическая работа № 1 «Написание сжатого изложения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итоговы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Анализ работ учащихся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рфография </w:t>
            </w:r>
            <w:r>
              <w:rPr>
                <w:color w:val="000000"/>
              </w:rPr>
              <w:t>Орфография как система обязательных норм письменной речи (орфографическая норма)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Строение орфографических правил. Алгоритмы их применения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оверяемые и непроверяемые безударные гласные в корн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вописание согласных в корне слова. 0,Ё после шипящих в корне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Чередующиеся гласные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Орфограммы в корнях слов.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ктическая работа № 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итоговы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вописание приставок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Изменяющиеся и неизменяющиеся на письме пристав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Написание приставок, зависящее от значе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Написание приставок, зависящее от значения Практическая работа № 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итоговы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вописание Н, НН в разных частях речи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вописание Н, НН в разных частях реч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вописание Н, НН в разных частях речи. Практическая работа № 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итоговы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 с разными частями речи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 с разными частями речи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 с разными частями речи. Практическая работа № 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итоговы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Сложные слова. Слитные, раздельные, дефисные написания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Сложные слова. Слитные, раздельные, дефисные написания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вописание производных предлог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вописание производных предлог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авописание союз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Содержание курса внеурочной деятельности «Русский язык и культура речи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Раздел 1 Введение. (2 часа)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Структура экзаменационной работы по русскому языку в новой форме и критерии её оценивания. Тренировочные задания по оформлению бланков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Раздел 2. Построение сжатого изложения. (12 часов)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Сжатое изложение. Содержательные и языковые способы сокращения текста. Построение сжатого изложения. Редактирование изложения.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Обучающиеся должны знать: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правила работы с текстом.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Обучающиеся должны уметь: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очно определять круг предметов и явлений действительности, отражаемой в тексте;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воспринимать авторский замысел;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членять главное в информации;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кращать текст различными способами;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, точно и лаконично излагать содержание текста;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 и уместно использовать языковые средства обобщенной передачи содержания.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Контроль знаний: построение сжатого изложения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Раздел 3. Орфография</w:t>
      </w:r>
      <w:r>
        <w:rPr>
          <w:color w:val="000000"/>
        </w:rPr>
        <w:t>. </w:t>
      </w:r>
      <w:r>
        <w:rPr>
          <w:b/>
          <w:bCs/>
          <w:color w:val="000000"/>
        </w:rPr>
        <w:t>(20 часов)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Орфограммы в корнях слов. Правописание приставок. Правописание суффиксов. Правописание н – нн в различных частях речи. Слитное и раздельное написание НЕ с разными частями речи. Правописание производных предлогов, союзов, частиц. Частицы НЕ-НИ. Текстовые иллюстрации орфографических норм.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Обучающиеся должны знать: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фографические правила.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Обучающиеся должны уметь: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знания по орфографии при анализе предложенного текста.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Контроль знаний: тренировочные упражнения, тестовые задания в форме ОГЭ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4:12:00Z</dcterms:created>
  <dc:creator>Nord</dc:creator>
  <dc:description/>
  <cp:keywords/>
  <dc:language>en-US</dc:language>
  <cp:lastModifiedBy>dell</cp:lastModifiedBy>
  <cp:lastPrinted>2016-10-03T20:20:00Z</cp:lastPrinted>
  <dcterms:modified xsi:type="dcterms:W3CDTF">2021-10-09T11:46:00Z</dcterms:modified>
  <cp:revision>15</cp:revision>
  <dc:subject/>
  <dc:title/>
</cp:coreProperties>
</file>